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4.45pt" filled="f" o:ole="">
            <v:imagedata r:id="rId3" o:title=""/>
          </v:shape>
          <o:OLEObject Type="Embed" ProgID="" ShapeID="ole_rId2" DrawAspect="Content" ObjectID="_1247504226" r:id="rId2"/>
        </w:objec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 »  апреля  2023 года</w:t>
        <w:tab/>
        <w:tab/>
        <w:tab/>
        <w:tab/>
        <w:tab/>
        <w:t xml:space="preserve">                    №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я перечня пунктов временного размещения</w:t>
      </w:r>
    </w:p>
    <w:p>
      <w:pPr>
        <w:pStyle w:val="Normal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</w:rPr>
        <w:t xml:space="preserve">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1.12.1994 № 68-ФЗ «О защите населения и территорий от чрезвычайных ситуаций природного и техногенного характера», Федеральным законом от 06.10.2003 № 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татьей 8 Устава муниципального района «Шилкинский район», администрация муниципального района «Шилкинский район», постановлением администрации муниципального района «Шилкинский район» от 29 февраля 2016 года № 81 «Об утверждении Положения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», </w:t>
      </w:r>
      <w:r>
        <w:rPr>
          <w:rFonts w:eastAsia="Times New Roman" w:cs="Times New Roman" w:ascii="Times New Roman" w:hAnsi="Times New Roman"/>
          <w:sz w:val="28"/>
          <w:szCs w:val="28"/>
        </w:rPr>
        <w:t>в целях временного размещения пострадавшего населения, эвакуируемого (отселяемого) при угрозе и (или) возникновении чрезвычайной ситуации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муниципального района «Шилкинский район»,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пунктов временного размещения эвакуированного населения (далее по тексту – ПВР) на территории муниципального района «Шилкинский район» (приложение №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ложение о ПВР согласно приложению № 2 к настоящему постановл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 Рекомендовать руководителям организаций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зависимо от форм собственности, </w:t>
      </w:r>
      <w:r>
        <w:rPr>
          <w:rFonts w:cs="Times New Roman" w:ascii="Times New Roman" w:hAnsi="Times New Roman"/>
          <w:sz w:val="28"/>
          <w:szCs w:val="28"/>
        </w:rPr>
        <w:t>на базе которых создаются ПВР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 Назначить своим приказом штат администрации ПВР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Разработать функциональные обязанности должностных лиц ПВР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 </w:t>
      </w:r>
      <w:r>
        <w:rPr>
          <w:rFonts w:eastAsia="Times New Roman" w:cs="Times New Roman" w:ascii="Times New Roman" w:hAnsi="Times New Roman"/>
          <w:sz w:val="28"/>
          <w:szCs w:val="28"/>
        </w:rPr>
        <w:t>Организовать взаимодействие с отделом по мобилизационной работе и вопросам ГО и ЧС администрации муниципального района «Шилкинский район», эвакуационной комиссией муниципального района «Шилкинский район» по выполнению задач деятельности ПВР в случае угрозы или возникновении чрезвычайных ситуаций природного и техногенного характе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 Отделу по мобилизационной работе и вопросам ГО и ЧС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Шилкинский район»: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1. оказать методическую помощь администрациям ПВ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вопросам разработки документации и организации работы при приёме и размещении эвакуированного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4.2. О</w:t>
      </w:r>
      <w:r>
        <w:rPr>
          <w:rFonts w:cs="Times New Roman" w:ascii="Times New Roman" w:hAnsi="Times New Roman"/>
          <w:sz w:val="28"/>
          <w:szCs w:val="28"/>
        </w:rPr>
        <w:t xml:space="preserve">существлять контроль за созданием, оснащением и подготовкой создаваемых ПВР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. Провести уточнение планов действий при угрозе и возникновении чрезвычайных ситуаций природного и техногенного характера на территории поселения, в части касающейся эвакуации и жизнеобеспечения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4. Организовать доведение до населения поселений информации о месте нахождения ПВР и их предназнач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стоящее постановление опубликовать на официальном портале муниципального района «Шилкинский район» в </w:t>
      </w:r>
      <w:r>
        <w:rPr>
          <w:rFonts w:cs="Times New Roman" w:ascii="Times New Roman" w:hAnsi="Times New Roman"/>
          <w:color w:val="000000"/>
          <w:sz w:val="28"/>
        </w:rPr>
        <w:t>информационно 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  <w:tab/>
        <w:tab/>
        <w:tab/>
        <w:tab/>
        <w:tab/>
        <w:tab/>
        <w:t xml:space="preserve">                С.В.Воробьёв</w:t>
      </w:r>
      <w:r>
        <w:br w:type="page"/>
      </w:r>
    </w:p>
    <w:p>
      <w:pPr>
        <w:pStyle w:val="Normal"/>
        <w:keepNext w:val="true"/>
        <w:keepLines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района  «Шилкинский район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 ___ » апреля  2023  года    №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ind w:left="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унктов временного размещ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1"/>
        <w:gridCol w:w="4049"/>
        <w:gridCol w:w="2340"/>
        <w:gridCol w:w="1550"/>
      </w:tblGrid>
      <w:tr>
        <w:trPr>
          <w:tblHeader w:val="true"/>
          <w:trHeight w:val="5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ВР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рган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учреждения) развертывающ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В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разверты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зможное временное размещение, человек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й комплекс «Локомоти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 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 «Шилкинская СОШ №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узырева, д. 3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  «Шилкинская СОШ №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ородина, д. 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 «Шилкинская СОШ №5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лябина, д.16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  «Шилкинская СОШ №5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илк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5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культуры  и КДО городского поселения «Шилк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Шилка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лябина, д. 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Б и КСДК «Первомайск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й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ервомайская, д.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Первомайская СОШ №5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й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 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Первомайская  СОШ №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й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 11 «А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Первомайская  СОШ №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й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д.3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Первомайская СОШ № 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ервомайские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калова, д. 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зал п. Холб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Холб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адовая, д. 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Богомягковская  СОШ»- интерн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Богомягк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огомягкова, д.2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Верхнехил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Верхняя – Хил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фсоюзная, д.5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Галк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Галки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Центральная, д.2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Казановская СОШ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азан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ой Революции, д. 4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дошкольное образовательное учреждение - Детский сад с. Казан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азан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ой Революции, д.5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культуры «Сельский центр культуры» «Горизо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сан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рова, д. 12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Номоконовская  СОШ» - интерн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Номокон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 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Оно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Ононск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овая 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Размахнинская СОШ» - интерн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Размахн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 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«Усть-Теленгуй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Усть-Теленгу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 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Чирон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Чир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 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«Новоберезовская»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березовск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 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 «Шилкинский район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 ___ » апреля  2023  года    №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 пункте временного размещения эвакуированного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Пункт временного размещения эвакуированного населения (далее по тексту – ПВР) предназначен для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и первоочередного жизнеобеспечения населения, отселяемого из опасных зон при угрозе или возникновении чрезвычайных ситуаций природного и техногенного характера (далее по тексту – ЧС) на территории муниципального района «Шилкинский район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2. ПВР создаются на базе общественных учреждений пригодных для проживания (образовательные учреждения, дома культуры, спортивно-оздоровительные центры.) независимо от форм собственности и ведомственной принадлежности, обеспечивающие временное размещение людей в любую погоду, а также в зимнее время возможность обогрева.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создании ПВР на базе организаций, не подведомственных органам местного самоуправления, орган местного самоуправления муниципального образования может заключить с ними договор об организации проживания и питания пострадавшего населения за счет этих организаций по нормам, определенным органом местного самоуправления, с последующим возмещением расходов за питание и проживание из средств бюджета муниципального образ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3. Перечень ПВР утверждается правовым актом муниципального района «Шилкинский район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сновным документом, регламентирующим работу ПВР, является настоящее Положен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ПВР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В режиме повседневной деятельн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ланирование и подготовка к осуществлению мероприятий по организованному приему и размещению населения, выводимого из зон возможных ЧС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зработка необходимой документации по ПВР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заблаговременная подготовка помещений, инвентаря и средств связ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бучение администрации ПВР действиям по приему, учету и размещению пострадавшего населения в ЧС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рактическая отработка вопросов оповещения, сбора и функционирования администрации ПВР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 участие в учениях, тренировках и проверках, проводимых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, органами, уполномоченными решать задачи гражданской обороны и задачи по предупреждению и ликвидации чрезвычайных ситуаций (далее – органы по ГОЧС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ри угрозе или возникновении чрезвычайной ситуации (при получении распоряжения на развёртывание ПВР)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олное развертывание ПВР для эвакуируемого населения, подготовка к приему и размещению людей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bookmarkStart w:id="2" w:name="sub_300223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- организация учета прибывающего населения и его размещ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300223"/>
      <w:bookmarkStart w:id="4" w:name="sub_30022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- оказание первой помощи пострадавшему населению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установление связи с комиссией по предупреждению и ликвидации чрезвычайных ситуаций и обеспечению пожарной безопасности (далее – КЧС и ОПБ) и эвакуационной комиссией муниципального района «Шилкинский район», с организациями, участвующими в жизнеобеспечении эвакуируемого населения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bookmarkStart w:id="5" w:name="sub_300224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- организация жизнеобеспечения эвакуируемого населения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информирование прибывающего в ПВР населения об обстановке и её изменениях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 поддержание общественного порядка в ПВ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представление сведений в КЧС и ОПБ и эвакуационную комиссию муниципального района «Шилкинский район» о ходе приема и размещения населения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 администрации ПВ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Начальником ПВР назначается руководитель (заместитель руководителя) организации, на базе которой создается ПВ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 Штат администрации ПВР назначается приказом руководителя организации, на базе которой создается ПВР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штат администрации ПВР входя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ВР</w:t>
        <w:tab/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ПВР</w:t>
        <w:tab/>
        <w:tab/>
        <w:tab/>
        <w:tab/>
        <w:tab/>
        <w:tab/>
        <w:t>- 1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риёма, регистрации и учёта населения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руппы</w:t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тор-учётчик</w:t>
        <w:tab/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размещения населения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руппы</w:t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чик</w:t>
        <w:tab/>
        <w:tab/>
        <w:tab/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охраны общественного порядка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руппы</w:t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ник</w:t>
        <w:tab/>
        <w:tab/>
        <w:tab/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 справок: 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стола справок</w:t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ната матери и ребёнка: 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(из числа среднего или младшего) персонала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х садов, работники школ)</w:t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пункт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ункта</w:t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(младший) персонал</w:t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психологической помощ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сихолог</w:t>
        <w:tab/>
        <w:tab/>
        <w:tab/>
        <w:tab/>
        <w:tab/>
        <w:tab/>
        <w:tab/>
        <w:tab/>
        <w:tab/>
        <w:t>- 2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торговли и питания: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ункта торговли и питания</w:t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</w:t>
        <w:tab/>
        <w:tab/>
        <w:tab/>
        <w:tab/>
        <w:tab/>
        <w:tab/>
        <w:tab/>
        <w:tab/>
        <w:tab/>
        <w:tab/>
        <w:t>- 1 чел.</w:t>
      </w:r>
    </w:p>
    <w:p>
      <w:pPr>
        <w:pStyle w:val="Normal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нт</w:t>
        <w:tab/>
        <w:tab/>
        <w:tab/>
        <w:tab/>
        <w:tab/>
        <w:tab/>
        <w:tab/>
        <w:tab/>
        <w:tab/>
        <w:t>- 2 че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4. Для функционирования ПВР также могут выделяться силы и средства организаций (учреждений), участвующих в обеспечении эвакуационных мероприятий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т спасательной службы охраны общественного порядка: 2-3 сотрудника от близлежащих пунктов (отделов) полиции и транспорт с громкоговорящей связью – для обеспечения охраны общественного порядка и регулирования движения в районе расположения ПВР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т медицинской спасательной службы: врач и средний медперсонал (1-2 человека) от близлежащих учреждений здравоохранения – для организации работы медицинского пункта на ПВР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т спасательной службы торговли и питания: один представитель, а также средства и персонал от близлежащих организаций (предприятий) торговли и общественного питания – для развертывания пункта питания и обеспечения пострадавшего населения предметами первой необходим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казанные силы и средства выделяются согласно </w:t>
      </w:r>
      <w:r>
        <w:rPr>
          <w:rFonts w:cs="Times New Roman" w:ascii="Times New Roman" w:hAnsi="Times New Roman"/>
          <w:sz w:val="28"/>
          <w:szCs w:val="28"/>
        </w:rPr>
        <w:t xml:space="preserve">планам действий по предупреждению и ликвидации ЧС муниципальных образований, планам действий по предупреждению и ликвидации ЧС </w:t>
      </w:r>
      <w:r>
        <w:rPr>
          <w:rFonts w:eastAsia="Times New Roman" w:cs="Times New Roman" w:ascii="Times New Roman" w:hAnsi="Times New Roman"/>
          <w:sz w:val="28"/>
          <w:szCs w:val="28"/>
        </w:rPr>
        <w:t>соответствующих организаций (учреждений), участвующих в обеспечении эвакуационных мероприятий при угрозе и возникновении ЧС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4.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ланирование приема эвакуированного населения на ПВР</w:t>
      </w:r>
    </w:p>
    <w:p>
      <w:pPr>
        <w:pStyle w:val="Normal"/>
        <w:suppressAutoHyphens w:val="true"/>
        <w:ind w:firstLine="69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рганизацию планирования, обеспечения и проведения эвакуационных мероприятий при угрозе и возникновении ЧС осуществляют эвакуационная комиссия муниципального района «Шилкинский район», отдел по мобилизационной работе и вопросам </w:t>
      </w:r>
      <w:r>
        <w:rPr>
          <w:rFonts w:eastAsia="Times New Roman" w:cs="Times New Roman" w:ascii="Times New Roman" w:hAnsi="Times New Roman"/>
          <w:sz w:val="28"/>
          <w:szCs w:val="28"/>
        </w:rPr>
        <w:t>ГО и ЧС муниципального района «Шилкинский район» и эвакуационные комиссии городских и сельских поселений муниципального района «Шилкинский район», которые заблаговременно разрабатывают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счеты на проведение эвакуации населения при угрозе и возникновении чрезвычайных ситуаций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счеты по транспортному обеспечению эвакуационных перевозок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счеты по о</w:t>
      </w:r>
      <w:r>
        <w:rPr>
          <w:rFonts w:cs="Times New Roman" w:ascii="Times New Roman" w:hAnsi="Times New Roman"/>
          <w:sz w:val="28"/>
          <w:szCs w:val="28"/>
        </w:rPr>
        <w:t>рганизации медицинского обеспечения, организации питания, помывки и охраны общественного порядка на ПВР.</w:t>
      </w:r>
    </w:p>
    <w:p>
      <w:pPr>
        <w:pStyle w:val="Normal"/>
        <w:suppressAutoHyphens w:val="true"/>
        <w:ind w:firstLine="69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нные расчёты включаются в Планы эвакуации населения при угрозе и возникновении чрезвычайных ситуаций природного и техногенного характера, которые </w:t>
      </w:r>
      <w:r>
        <w:rPr>
          <w:rFonts w:cs="Times New Roman" w:ascii="Times New Roman" w:hAnsi="Times New Roman"/>
          <w:sz w:val="28"/>
          <w:szCs w:val="28"/>
        </w:rPr>
        <w:t>оформляется в виде приложения к Плану действий по предупреждению и ликвидации ЧС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ПВР для организации сбора и качественного жизнеобеспечения эвакуируемого населения обязаны заблаговременно составить заявки на недостающие материальные средства и оборудование, необходимые для развертывания ПВР, и представить их в КЧС и ОПБ, эвакуационную комиссию муниципального района «Шилкинский район»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Оборудование и документация ПВР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организации, на базе которой развертывается ПВР, организует разработку документации ПВР, материально-техническое обеспечение, необходимое для функционирования ПВР, практическое обучение администрации ПВР и несет персональную ответственность за готовность ПВР к приёму и первоочередному жизнеобеспечению эвакуированного насел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м документом, регламентирующим работу ПВР, является Положение о пункте временного размещения эвакуированного населения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воей деятельности администрация ПВР подчиняется КЧС и ОПБ муниципального района «Шилкинский район», а при выполнении эвакуационных мероприятий – эваку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Шилкинский район» </w:t>
      </w:r>
      <w:r>
        <w:rPr>
          <w:rFonts w:eastAsia="Times New Roman" w:cs="Times New Roman" w:ascii="Times New Roman" w:hAnsi="Times New Roman"/>
          <w:sz w:val="28"/>
          <w:szCs w:val="28"/>
        </w:rPr>
        <w:t>и взаимодействует со спасательными службами и организациями, принимающими участие в проведении эвакуационных мероприятий и мероприятий по жизнеобеспечению эвакуированного насел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рганизации работы ПВР в состав документации входят следующие документ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пия (или выписка) </w:t>
      </w:r>
      <w:r>
        <w:rPr>
          <w:rFonts w:eastAsia="Times New Roman" w:cs="Times New Roman" w:ascii="Times New Roman" w:hAnsi="Times New Roman"/>
          <w:sz w:val="28"/>
          <w:szCs w:val="28"/>
        </w:rPr>
        <w:t>нормативного правового акта органа местного самоуправления о создании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копия (или выписка) приказа руководителя организации (учреждения) о назначении администрации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функциональные обязанности личного состава администрации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алендарный план действий администрации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хема оповещения и сбора администрации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хема связи и управления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штатно-должностной список администрации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лан-схема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 журнал полученных и отданных распоряжений, донесений и докладов ПВР;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журнал регистрации эвакуированного населения на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журнал учета оказания медицинской помощ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журнал учета оказания психологической помощ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рабочие журналы (тетради) личного состава ПВР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входе в здание, в котором развертывается ПВР, на видном месте вывешивается аншлаг «Пункт временного размещения эвакуированного населения №____». Надпись выполняется белой (золотой) краской на красном полотне, место аншлага в ночное время подсвечиваетс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оридоре (вестибюле) вывешивается схема расположения помещений ПВР.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здании оборудуются и снабжаются имуществом помещения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комната начальника ПВР, которая обозначается аншлагом «Начальник ПВР», рабочий стол с телефоном, стулья, справочник для связи с органами управления, осуществляющими эвакуационные мероприят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комната (место) регистрации и учета эвакуируемого населения, которая обозначается аншлагом «Регистрация и учет эвакуируемого населения», устанавливается необходимое количество столов и стульев для регистраторо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место по доведению информации до эвакуируемого населения обозначается аншлагом «Стол справок», рабочий стол, стулья. Стол справок размещается в помещении для регистрации и учета эваконаселения или в соседнем свободном помещении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омната группы охраны общественного порядка обозначается аншлагом «Группа охраны общественного порядка», устанавливается рабочий стол и необходимое количество стульев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омната (помещение) для размещения матерей с детьми до 2 лет и дошкольного возраста обозначается аншлагом «Комната матери и ребенка», в которой устанавливаются детские кроватки (раскладушки) с постельными принадлежностями, стол для пеленания, ёмкость для питьевой воды, телевизор, наборы игрушек, детские книжки, тетради, цветные карандаши. Также комната оборудуется средствами для умывания, для подогрева воды и приготовления пищи (детского питания), сушки белья, посудой разового пользования, предметами первой необходимост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омната медицинского пункта обозначается аншлагом «Медпункт», устанавливаются рабочие столы, кушетка, стулья, набор медикаментов и медицинского оборудования необходимого для оказания медицинской помощ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омната психологического обеспечения обозначается аншлагом «Психолог», устанавливаются рабочие столы, кушетка, стулья, специальное оборудовани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блегчения эвакуируемым нахождения помещений в ПВР вывешиваются указатели (стрелки) направления движ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беспечения функционирования ПВР так же необходимы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бирки для администрации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указатели (стрелки) направления движения к помещениям ПВР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электрические фонар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вентарь для уборки помещений и территори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помещения и вся прилегающая к ПВР территория должны быть хорошо освещен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Порядок организации работы ПВ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ВР развертывается при угрозе или возникновении ЧС по распоряжению главы муниципального района «Шилкинский район» или в соответствии с решением КЧС и ОПБ муниципального района «Шилкинский район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получением распоряжения главы муниципального района «Шилкинский район» или протокола КЧС и ОПБ муниципального района «Шилкинский район», начальник ПВР организует прием, регистрацию и размещение эвакуированного населения согласно календарному плану действий администрации ПВР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ремя готовности ПВР Ч+04.00, с момента получения распоряжения на его развёртыван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щение эвакуированного населения осуществляется в помещениях здания организации (учреждения), развертывающей ПВР, с использованием ее материально-технических средств и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хождения эвакуированного населения на ПВР определяет орган местного самоуправления муниципального образова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ходы на проведение мероприятий по временному размещению эвакуированного населения, в том числе на использование запасов материально-технических, продовольственных, медицинских и иных средств, понесенные муниципальным образованием и организациями, возмещаются в порядке, определяемом Правительством Российской Федерации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sub_1001"/>
      <w:bookmarkStart w:id="7" w:name="sub_1001"/>
      <w:bookmarkEnd w:id="7"/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color w:val="26282F"/>
      <w:sz w:val="24"/>
      <w:szCs w:val="24"/>
      <w:lang w:val="en-US"/>
    </w:rPr>
  </w:style>
  <w:style w:type="character" w:styleId="Style14">
    <w:name w:val=" Знак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1:06:00Z</dcterms:created>
  <dc:creator>Виктор Викторович Крестьянников</dc:creator>
  <dc:description/>
  <cp:keywords/>
  <dc:language>en-US</dc:language>
  <cp:lastModifiedBy>User</cp:lastModifiedBy>
  <cp:lastPrinted>2023-02-08T14:16:00Z</cp:lastPrinted>
  <dcterms:modified xsi:type="dcterms:W3CDTF">2023-04-24T01:27:00Z</dcterms:modified>
  <cp:revision>53</cp:revision>
  <dc:subject/>
  <dc:title> </dc:title>
</cp:coreProperties>
</file>